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5.10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792851 от 25.09.2015 г. на право заключения договора на поставку лицензий на использование программного обеспечения UC Manager Enhanced 9.x.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970"/>
        <w:gridCol w:w="327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8» октября 2015 г. в 0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8» октября 2015 г. в 14 ч. 00 мин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9» октября 2015 г. в 14 ч. 00 мин по местному време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8» октября 2015 г.  в 0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8» октября 2015 г.  в 0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8» октября 2015 г. в 14 ч. 00 мин. по местному времени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9» октября 2015 г. в 14 ч. 00 мин. по местному времени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2 к Извещению о проведении запроса предложени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1.2.4 проекта договора; в реквизитах ОАО «АЛЬФА-БАНК» заменено на АО «АЛЬФА-БАНК», в Приложении №2 проекта договора «От СУБЛИЦЕНЗИАРА» заменено на «От ЛИЦЕНЗИАРА»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0-05T09:30:00Z</cp:lastPrinted>
  <dcterms:modified xsi:type="dcterms:W3CDTF">2015-10-05T04:30:00Z</dcterms:modified>
  <cp:revision>6</cp:revision>
  <dc:subject/>
  <dc:title/>
</cp:coreProperties>
</file>